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CHT - MAGIE - HELDEN</w:t>
      </w:r>
    </w:p>
    <w:p>
      <w:pPr>
        <w:pStyle w:val="Normal"/>
        <w:rPr/>
      </w:pPr>
      <w:r>
        <w:rPr/>
      </w:r>
    </w:p>
    <w:p>
      <w:pPr>
        <w:pStyle w:val="Normal"/>
        <w:rPr/>
      </w:pPr>
      <w:r>
        <w:rPr/>
        <w:t>Xhodon ist dein Tor in eine magische Welt voller Macht, Magie und Abenteuer.</w:t>
      </w:r>
    </w:p>
    <w:p>
      <w:pPr>
        <w:pStyle w:val="Normal"/>
        <w:rPr/>
      </w:pPr>
      <w:r>
        <w:rPr/>
        <w:t>Entscheide dich! Ruft dein Herz den Schatten oder sehnt es sich nach dem Licht? Löse gemeinsam mit tausend anderen Magiern Quests. Sammle wertvolle Gegenstände und schütze magische Artefakte in deiner Gilde. Mit neuester Ajax-Technologie ausgestattet, und somit mit sehr schnellen Ladezeiten, kann dir Xhodon maximalen Spielspaß gewährleisten. Schick deinen Magier auf Meditation und jage mit deinen Helden durch die Lande! Kämpfe gegen Wächter und raube deren unzählige Schätze! Über 2.400 Items warten, um von deiner Macht gelenkt und eingesetzt zu werden. Xhodon ist für dich kostenlos spielbar. Deine Einhornwägen stehen bereit, um deinen Handel zu vollziehen und deine steinwerfenden Bergtrolle warten nur auf deine Befehle, um in die nächste Schlacht zu gewinnen.</w:t>
      </w:r>
    </w:p>
    <w:p>
      <w:pPr>
        <w:pStyle w:val="Normal"/>
        <w:rPr/>
      </w:pPr>
      <w:r>
        <w:rPr/>
      </w:r>
    </w:p>
    <w:p>
      <w:pPr>
        <w:pStyle w:val="Normal"/>
        <w:rPr/>
      </w:pPr>
      <w:r>
        <w:rPr/>
      </w:r>
    </w:p>
    <w:p>
      <w:pPr>
        <w:pStyle w:val="Normal"/>
        <w:widowControl/>
        <w:bidi w:val="0"/>
        <w:spacing w:lineRule="auto" w:line="276" w:before="0" w:after="200"/>
        <w:rPr/>
      </w:pPr>
      <w:r>
        <w:rPr/>
        <w:t>Finde dein Glück als Händler oder geschickter Diplomat. Xhodon fördert aktiv die Community durch einen gemeinsamen Perlentausch, ein individuelles Profil, ein ausgereiftes Gilden-System und vieles mehr. Das ausgeklügelte Kriegssystem und der Anfängerschutz garantieren, dass auch kleine und neue Spieler den Spielspaß nicht verlieren. Wenn du Platz eins am Ende des Monats in deiner Liga bist, kannst du dich mit einer Auszeichnung in deinem Profil schmücken. Xhodon bietet durch sein innovatives Beschwörungssystem die wunderbare Möglichkeit, dass du selber entscheiden kannst, wann dein Gebäude fertiggestellt wird.</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2:19:00Z</dcterms:created>
  <dc:creator>install</dc:creator>
  <dc:description/>
  <dc:language>en-US</dc:language>
  <cp:lastModifiedBy>install</cp:lastModifiedBy>
  <dcterms:modified xsi:type="dcterms:W3CDTF">2009-09-21T12:22:00Z</dcterms:modified>
  <cp:revision>1</cp:revision>
  <dc:subject/>
  <dc:title/>
</cp:coreProperties>
</file>